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raditional Arabic"/>
          <w:color w:val="000000"/>
          <w:sz w:val="40"/>
          <w:szCs w:val="40"/>
        </w:rPr>
      </w:pP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فيزياء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ووجود</w:t>
      </w:r>
      <w:r>
        <w:rPr>
          <w:rFonts w:ascii="Tahoma" w:hAnsi="Tahoma" w:eastAsia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00"/>
          <w:sz w:val="40"/>
          <w:sz w:val="40"/>
          <w:szCs w:val="40"/>
          <w:rtl w:val="true"/>
        </w:rPr>
        <w:t>الخالق</w:t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أول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إلحاد في العصر الحديث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ظاهرة الإلحاد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أسباب انتشار الإلحاد في هذا العصر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ملحدون المشركون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ثاني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أدلة وجود الخالق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برهان الكوني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رهان الآيات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دليل العناية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دليل الخلقي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ثالث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يزياء ووجود الخالق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 أين أتى هذا الكون ؟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ل في الفيزياء ما يدل على أزلية الكون؟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لتصورات القديم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</w:t>
      </w: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لفيزياء الكلاسيكي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</w:rPr>
        <w:t>الفيزياء الحديثة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ظرية الانفجار العظيم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رابع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إلحاد ونظرية الانفجار العظيم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وقف بعض الفيزيائيين من النظرية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عتراف بعضهم بدلالتها على وجود الخالق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اقشة القائلين بأن الكون خلق من غير خالق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اقشة القائلين بأن الكون خلق نفسه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مناقشة القائلين بأن تسلسل الحوادث يغني عن الخالق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خامس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رد اعتراضات وتبديد شبها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د الاعتراضات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بديد الشبهات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هل يتنافى القول بفاعلية الأسباب مع الإيمان بالخالق؟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سادس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ن الخالق؟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صفات الخالق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•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حديث عن الذات الحاملة لهذه الصفات </w:t>
      </w:r>
    </w:p>
    <w:p>
      <w:pPr>
        <w:pStyle w:val="Normal"/>
        <w:pBdr>
          <w:bottom w:val="single" w:sz="6" w:space="1" w:color="000000"/>
        </w:pBdr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FF"/>
          <w:sz w:val="20"/>
          <w:szCs w:val="20"/>
        </w:rPr>
      </w:pP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الفصل السابع</w:t>
      </w:r>
      <w:r>
        <w:rPr>
          <w:rFonts w:cs="Tahoma" w:ascii="Tahoma" w:hAnsi="Tahoma"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FF"/>
          <w:sz w:val="20"/>
          <w:sz w:val="20"/>
          <w:szCs w:val="20"/>
          <w:rtl w:val="true"/>
        </w:rPr>
        <w:t>ماذا بعد الإيمان بوجود الخالق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0:57:00Z</dcterms:created>
  <dc:creator>ME</dc:creator>
  <dc:description/>
  <cp:keywords/>
  <dc:language>en-US</dc:language>
  <cp:lastModifiedBy>ME</cp:lastModifiedBy>
  <dcterms:modified xsi:type="dcterms:W3CDTF">2004-05-29T12:45:00Z</dcterms:modified>
  <cp:revision>2</cp:revision>
  <dc:subject/>
  <dc:title>الفصل الأول: الإلحاد في العصر الحديث</dc:title>
</cp:coreProperties>
</file>